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eznam výkresové dokumentace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22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962"/>
      </w:tblGrid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Výkres</w:t>
            </w:r>
          </w:p>
        </w:tc>
        <w:tc>
          <w:tcPr>
            <w:tcW w:w="696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zev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01</w:t>
            </w:r>
          </w:p>
        </w:tc>
        <w:tc>
          <w:tcPr>
            <w:tcW w:w="6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echnická zpráva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říloha č.1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ýpočet osvětlení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říloha č.2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tokol o určení vnějších vlivů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říloha č.3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ýkonová bilance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02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ůdorys 1.PP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03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ůdorys 1.NP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04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ůdorys 2.NP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05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ůdorys 3.NP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06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ůdorys 4.NP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07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ůdorys 5.NP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08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zemnění, hromosvod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eznam výkresové dokumentace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22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962"/>
      </w:tblGrid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Výkres</w:t>
            </w:r>
          </w:p>
        </w:tc>
        <w:tc>
          <w:tcPr>
            <w:tcW w:w="696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zev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01</w:t>
            </w:r>
          </w:p>
        </w:tc>
        <w:tc>
          <w:tcPr>
            <w:tcW w:w="6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echnická zpráva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říloha č.1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ýpočet osvětlení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říloha č.2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tokol o určení vnějších vlivů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říloha č.3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ýkonová bilance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02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ůdorys 1.PP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03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ůdorys 1.NP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04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ůdorys 2.NP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05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ůdorys 3.NP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06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ůdorys 4.NP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07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ůdorys 5.NP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08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zemnění, hromosvod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eznam výkresové dokumentace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22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962"/>
      </w:tblGrid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Výkres</w:t>
            </w:r>
          </w:p>
        </w:tc>
        <w:tc>
          <w:tcPr>
            <w:tcW w:w="696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zev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01</w:t>
            </w:r>
          </w:p>
        </w:tc>
        <w:tc>
          <w:tcPr>
            <w:tcW w:w="6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echnická zpráva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říloha č.1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ýpočet osvětlení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říloha č.2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tokol o určení vnějších vlivů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říloha č.3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ýkonová bilance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02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ůdorys 1.PP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03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ůdorys 1.NP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04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ůdorys 2.NP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05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ůdorys 3.NP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06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ůdorys 4.NP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07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ůdorys 5.NP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08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zemnění, hromosvod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eznam výkresové dokumentace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22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962"/>
      </w:tblGrid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Výkres</w:t>
            </w:r>
          </w:p>
        </w:tc>
        <w:tc>
          <w:tcPr>
            <w:tcW w:w="696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zev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01</w:t>
            </w:r>
          </w:p>
        </w:tc>
        <w:tc>
          <w:tcPr>
            <w:tcW w:w="6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echnická zpráva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říloha č.1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ýpočet osvětlení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říloha č.2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tokol o určení vnějších vlivů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říloha č.3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ýkonová bilance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02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ůdorys 1.PP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03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ůdorys 1.NP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04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ůdorys 2.NP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05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ůdorys 3.NP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06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ůdorys 4.NP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07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ůdorys 5.NP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08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zemnění, hromosvod</w:t>
            </w:r>
          </w:p>
        </w:tc>
      </w:tr>
    </w:tbl>
    <w:p>
      <w:pPr>
        <w:pStyle w:val="Normal"/>
        <w:tabs>
          <w:tab w:val="clear" w:pos="708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eznam výkresové dokumentace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22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962"/>
      </w:tblGrid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Výkres</w:t>
            </w:r>
          </w:p>
        </w:tc>
        <w:tc>
          <w:tcPr>
            <w:tcW w:w="696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zev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01</w:t>
            </w:r>
          </w:p>
        </w:tc>
        <w:tc>
          <w:tcPr>
            <w:tcW w:w="6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echnická zpráva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říloha č.1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ýpočet osvětlení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říloha č.2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tokol o určení vnějších vlivů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říloha č.3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ýkonová bilance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02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ůdorys 1.PP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03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ůdorys 1.NP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04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ůdorys 2.NP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05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ůdorys 3.NP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06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ůdorys 4.NP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07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ůdorys 5.NP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08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zemnění, hromosvod</w:t>
            </w:r>
          </w:p>
        </w:tc>
      </w:tr>
    </w:tbl>
    <w:p>
      <w:pPr>
        <w:pStyle w:val="Normal"/>
        <w:tabs>
          <w:tab w:val="clear" w:pos="708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eznam výkresové dokumentace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22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6962"/>
      </w:tblGrid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Výkres</w:t>
            </w:r>
          </w:p>
        </w:tc>
        <w:tc>
          <w:tcPr>
            <w:tcW w:w="696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zev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01</w:t>
            </w:r>
          </w:p>
        </w:tc>
        <w:tc>
          <w:tcPr>
            <w:tcW w:w="6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echnická zpráva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říloha č.1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ýpočet osvětlení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říloha č.2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tokol o určení vnějších vlivů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říloha č.3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ýkonová bilance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02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ůdorys 1.PP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03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ůdorys 1.NP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04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ůdorys 2.NP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05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ůdorys 3.NP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06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ůdorys 4.NP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07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ůdorys 5.NP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08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zemnění, hromosvod</w:t>
            </w:r>
          </w:p>
        </w:tc>
      </w:tr>
    </w:tbl>
    <w:p>
      <w:pPr>
        <w:pStyle w:val="Normal"/>
        <w:tabs>
          <w:tab w:val="clear" w:pos="708"/>
          <w:tab w:val="left" w:pos="1335" w:leader="none"/>
        </w:tabs>
        <w:rPr/>
      </w:pPr>
      <w:r>
        <w:rPr/>
      </w:r>
    </w:p>
    <w:sectPr>
      <w:type w:val="nextPage"/>
      <w:pgSz w:w="11906" w:h="16838"/>
      <w:pgMar w:left="709" w:right="1418" w:gutter="0" w:header="0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0" w:after="120"/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907" w:leader="none"/>
      </w:tabs>
      <w:spacing w:before="120" w:after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0" w:after="120"/>
      <w:ind w:firstLine="426"/>
      <w:jc w:val="both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before="0" w:after="120"/>
      <w:ind w:firstLine="360"/>
      <w:jc w:val="both"/>
      <w:outlineLvl w:val="6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widowControl w:val="false"/>
      <w:jc w:val="both"/>
    </w:pPr>
    <w:rPr/>
  </w:style>
  <w:style w:type="paragraph" w:styleId="TextBodyIndent">
    <w:name w:val="Body Text Indent"/>
    <w:basedOn w:val="Normal"/>
    <w:pPr>
      <w:ind w:left="3180" w:hanging="2820"/>
    </w:pPr>
    <w:rPr>
      <w:szCs w:val="20"/>
    </w:rPr>
  </w:style>
  <w:style w:type="paragraph" w:styleId="Pedsazen">
    <w:name w:val="předsazený"/>
    <w:basedOn w:val="Normal"/>
    <w:qFormat/>
    <w:pPr>
      <w:ind w:left="113" w:hanging="113"/>
    </w:pPr>
    <w:rPr>
      <w:sz w:val="20"/>
      <w:szCs w:val="20"/>
    </w:rPr>
  </w:style>
  <w:style w:type="paragraph" w:styleId="Zkladntextodsazen2">
    <w:name w:val="Základní text odsazený 2"/>
    <w:basedOn w:val="Normal"/>
    <w:qFormat/>
    <w:pPr>
      <w:ind w:left="426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4:42:00Z</dcterms:created>
  <dc:creator>Michal Staněk</dc:creator>
  <dc:description/>
  <cp:keywords/>
  <dc:language>en-US</dc:language>
  <cp:lastModifiedBy>PMR09</cp:lastModifiedBy>
  <cp:lastPrinted>2022-11-01T09:31:00Z</cp:lastPrinted>
  <dcterms:modified xsi:type="dcterms:W3CDTF">2022-11-01T08:31:00Z</dcterms:modified>
  <cp:revision>182</cp:revision>
  <dc:subject/>
  <dc:title>Objednatel:     Karel Vágner,  Věra Česenková,  JDI Ventures s</dc:title>
</cp:coreProperties>
</file>